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SPOŁECZNE GIMNAZJUM STOWARZYSZENIA EDUKACYJNEGO</w:t>
      </w:r>
    </w:p>
    <w:p>
      <w:pPr>
        <w:pStyle w:val="Heading4"/>
        <w:rPr/>
      </w:pPr>
      <w:r>
        <w:rPr/>
        <w:t xml:space="preserve"> </w:t>
      </w:r>
    </w:p>
    <w:p>
      <w:pPr>
        <w:pStyle w:val="Heading4"/>
        <w:rPr/>
      </w:pPr>
      <w:r>
        <w:rPr/>
        <w:t>W GORZOWIE WLKP</w:t>
      </w:r>
    </w:p>
    <w:p>
      <w:pPr>
        <w:pStyle w:val="Heading1"/>
        <w:spacing w:before="1080" w:after="72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NDYWIDUALNY PROGRAM NAUCZANIA MATEMATYKI</w:t>
      </w:r>
    </w:p>
    <w:p>
      <w:pPr>
        <w:pStyle w:val="Heading1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DLA UCZNIA ZDOLNEGO W GIMNAZJUM </w:t>
      </w:r>
    </w:p>
    <w:p>
      <w:pPr>
        <w:pStyle w:val="Normal"/>
        <w:spacing w:before="1800" w:after="0"/>
        <w:jc w:val="center"/>
        <w:rPr>
          <w:b/>
          <w:b/>
          <w:bCs/>
        </w:rPr>
      </w:pPr>
      <w:r>
        <w:rPr>
          <w:b/>
          <w:bCs/>
        </w:rPr>
        <w:t>opracowała: Ewa Pawlicka</w:t>
      </w:r>
      <w:r>
        <w:br w:type="page"/>
      </w:r>
    </w:p>
    <w:p>
      <w:pPr>
        <w:pStyle w:val="Heading3"/>
        <w:rPr/>
      </w:pPr>
      <w:r>
        <w:rPr/>
        <w:t>I. WSTĘ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Zgodnie z jedną z podstawowych zasad, którymi kieruje się polski system oświaty, państwo powinno zapewnić</w:t>
      </w:r>
      <w:r>
        <w:rPr>
          <w:b/>
          <w:bCs/>
        </w:rPr>
        <w:t xml:space="preserve"> </w:t>
      </w:r>
      <w:r>
        <w:rPr/>
        <w:t>opiekę uczniom zdolnym. Przepis art. 1 pkt. 6 ustawy z 7 września, 1991r. o systemie oświaty, jako przykładowe formy jej realizacji wymienia możliwość kształcenia dziecka według indywidualnych programów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Celem prezentowanego programu jest rozwijanie uzdolnień i zainteresowań ucznia gimnazjum przez dostosowanie zakresu treści i tempa uczenia się do indywidualnych możliwości i potrzeb dziecka. Program przewidziany jest do realizacji przez okres trzech lat na zajęciach dodatkowych w ilości 1 godzina w tygodniu oraz w miarę możliwości do indywidualnej pracy podczas lekcji.</w:t>
      </w:r>
    </w:p>
    <w:p>
      <w:pPr>
        <w:pStyle w:val="Normal"/>
        <w:spacing w:lineRule="auto" w:line="360"/>
        <w:jc w:val="both"/>
        <w:rPr/>
      </w:pPr>
      <w:r>
        <w:rPr/>
        <w:tab/>
        <w:t>Program jest zgodny z Podstawą Programową oraz z programem Matematyka 2001 realizowanym w toku zajęć lekcyjnych. Zgodność oznacza, że zadania szkoły i nauczyciela są podejmowane i rozszerzane w tym programie tak, aby umożliwić optymalny rozwój ucznia uzdolnionego matematycznie. Podstawowe treści matematyczne są rozszerzone i dopełnione treściami zgodnymi z zainteresowaniami i możliwościami ucznia oraz z wymaganiami konkursów matematyczn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programie większy nacisk położono na rozszerzanie, dopełnianie zagadnień realizowanych zgodnie z programem Matematyki 2001 oraz stosowanie nabywanych umiejętności w sytuacjach nowych, złożonych, problemowych, twórczych, niż na encyklopedyczne przyswajanie nowych treści.</w:t>
      </w:r>
      <w:r>
        <w:br w:type="page"/>
      </w:r>
    </w:p>
    <w:p>
      <w:pPr>
        <w:pStyle w:val="Heading3"/>
        <w:rPr/>
      </w:pPr>
      <w:r>
        <w:rPr/>
        <w:t>II. CEL OGÓLNY</w:t>
      </w:r>
    </w:p>
    <w:p>
      <w:pPr>
        <w:pStyle w:val="Normal"/>
        <w:spacing w:lineRule="auto" w:line="360" w:before="240" w:after="240"/>
        <w:rPr/>
      </w:pPr>
      <w:r>
        <w:rPr/>
        <w:t>Rozwijanie zainteresowań i zdolności matematycznych.</w:t>
      </w:r>
    </w:p>
    <w:p>
      <w:pPr>
        <w:pStyle w:val="Heading3"/>
        <w:rPr/>
      </w:pPr>
      <w:r>
        <w:rPr/>
        <w:t>III. CELE SZCZEGÓŁOWE</w:t>
      </w:r>
    </w:p>
    <w:p>
      <w:pPr>
        <w:pStyle w:val="Normal"/>
        <w:spacing w:lineRule="auto" w:line="360" w:before="240" w:after="0"/>
        <w:rPr/>
      </w:pPr>
      <w:r>
        <w:rPr/>
        <w:t>Rozwijanie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dolności logicznego myślenia i wnioskowania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yobraźni przestrzennej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miejętności schematyzacji, matematyzacji, modelowania sytuacji problemowych oraz sprawnego ich opisu językiem symboli i wyrażeń algebraicznych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miejętności planowania prac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amooceny własnych poczynań.</w:t>
      </w:r>
      <w:r>
        <w:br w:type="page"/>
      </w:r>
    </w:p>
    <w:p>
      <w:pPr>
        <w:pStyle w:val="Heading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IV. TREŚCI ROZSZERZONE I PRZEWIDYWANE OSIAGNIĘCIA UCZNIA</w:t>
      </w:r>
    </w:p>
    <w:tbl>
      <w:tblPr>
        <w:tblW w:w="13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4530"/>
        <w:gridCol w:w="6122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 MATEMATYKI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REŚCI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MIEJĘTNOŚC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zeń potrafi: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czby i działani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amki zwykłe i dziesiętne.</w:t>
            </w:r>
          </w:p>
          <w:p>
            <w:pPr>
              <w:pStyle w:val="Normal"/>
              <w:rPr/>
            </w:pPr>
            <w:r>
              <w:rPr/>
              <w:t>Rozwinięcia dziesiętne ułamka zwykłego.</w:t>
            </w:r>
          </w:p>
          <w:p>
            <w:pPr>
              <w:pStyle w:val="Normal"/>
              <w:rPr/>
            </w:pPr>
            <w:r>
              <w:rPr/>
              <w:t>Ułamki okresowe.</w:t>
            </w:r>
          </w:p>
          <w:p>
            <w:pPr>
              <w:pStyle w:val="Normal"/>
              <w:rPr/>
            </w:pPr>
            <w:r>
              <w:rPr/>
              <w:t>Działania na ułamkach.</w:t>
            </w:r>
          </w:p>
          <w:p>
            <w:pPr>
              <w:pStyle w:val="Normal"/>
              <w:rPr/>
            </w:pPr>
            <w:r>
              <w:rPr/>
              <w:t>Niedziesiątkowe systemy pozycyjne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czyć wartość ułamka piętrowego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szacować i obliczyć wartości trudniejszych wyrażeń arytmetycznych.</w:t>
            </w:r>
          </w:p>
          <w:p>
            <w:pPr>
              <w:pStyle w:val="Normal"/>
              <w:rPr/>
            </w:pPr>
            <w:r>
              <w:rPr/>
              <w:t>Zamienić rozwinięcia dziesiętne okresowe ( np. 12,32(763)) na ułamki zwykłe.</w:t>
            </w:r>
          </w:p>
          <w:p>
            <w:pPr>
              <w:pStyle w:val="Normal"/>
              <w:rPr/>
            </w:pPr>
            <w:r>
              <w:rPr/>
              <w:t>Ocenić, bez obliczeń, czy ułamek zwykły daje rozwinięcie dziesiętne skończone.</w:t>
            </w:r>
          </w:p>
          <w:p>
            <w:pPr>
              <w:pStyle w:val="Normal"/>
              <w:rPr/>
            </w:pPr>
            <w:r>
              <w:rPr/>
              <w:t>Zapisać liczbę w systemie dwójkowym.</w:t>
            </w:r>
          </w:p>
          <w:p>
            <w:pPr>
              <w:pStyle w:val="Normal"/>
              <w:rPr/>
            </w:pPr>
            <w:r>
              <w:rPr/>
              <w:t>Odczytać liczbę zapisaną w systemie dwójkowym, ósemkowym.</w:t>
            </w:r>
          </w:p>
          <w:p>
            <w:pPr>
              <w:pStyle w:val="Normal"/>
              <w:rPr/>
            </w:pPr>
            <w:r>
              <w:rPr/>
              <w:t>Dodać i odjąć liczby zapisane w systemie dwójkowym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czenia procentowe.</w:t>
            </w:r>
          </w:p>
          <w:p>
            <w:pPr>
              <w:pStyle w:val="Normal"/>
              <w:rPr/>
            </w:pPr>
            <w:r>
              <w:rPr/>
              <w:t>Promile.</w:t>
            </w:r>
          </w:p>
          <w:p>
            <w:pPr>
              <w:pStyle w:val="Normal"/>
              <w:rPr/>
            </w:pPr>
            <w:r>
              <w:rPr/>
              <w:t>Stopa inflacji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ązać złożone, problemowe zadania tekstowe z poziomu wymagań wykraczających, dotyczące obliczeń procentowych ze szczególnym uwzględnieniem zastosowania procentów i promili do rozwiązywania zadań związanych ze stężeniami roztworów, próbami złota, inflacją, lokatami bankowymi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y wymierne i niewymierne i ich rozwinięcia dziesiętne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różnić liczby niewymierne wśród liczb przedstawionych w różnych, trudnych postaciach.</w:t>
            </w:r>
          </w:p>
          <w:p>
            <w:pPr>
              <w:pStyle w:val="Normal"/>
              <w:rPr/>
            </w:pPr>
            <w:r>
              <w:rPr/>
              <w:t>Udowodnić, że dana liczba jest wymierna.</w:t>
            </w:r>
          </w:p>
          <w:p>
            <w:pPr>
              <w:pStyle w:val="Normal"/>
              <w:rPr/>
            </w:pPr>
            <w:r>
              <w:rPr/>
              <w:t xml:space="preserve">Usunąć niewymierności z mianownika ułamka zwykłego (np. mianownik postaci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 xml:space="preserve"> lub 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Obliczyć wartość liczbową wyrażenia arytmetycznego zawierającego liczby niewymierne w zadaniach wykraczających.</w:t>
            </w:r>
          </w:p>
          <w:p>
            <w:pPr>
              <w:pStyle w:val="Normal"/>
              <w:rPr/>
            </w:pPr>
            <w:r>
              <w:rPr/>
              <w:t xml:space="preserve">Znaleźć przybliżenie licz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 xml:space="preserve"> metodą Archimedesa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ęga o wykładniku całkowitym.</w:t>
            </w:r>
          </w:p>
          <w:p>
            <w:pPr>
              <w:pStyle w:val="Normal"/>
              <w:rPr/>
            </w:pPr>
            <w:r>
              <w:rPr/>
              <w:t>Działania na potęgach o wykładniku</w:t>
            </w:r>
          </w:p>
          <w:p>
            <w:pPr>
              <w:pStyle w:val="Normal"/>
              <w:rPr/>
            </w:pPr>
            <w:r>
              <w:rPr/>
              <w:t>całkowitym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ć skomplikowane działania na potęgach posługując się prawami działań na potęgach.</w:t>
            </w:r>
          </w:p>
          <w:p>
            <w:pPr>
              <w:pStyle w:val="Normal"/>
              <w:rPr/>
            </w:pPr>
            <w:r>
              <w:rPr/>
              <w:t>Wyznaczyć ostatnią cyfrę potęgi o dużym wykładniku.</w:t>
            </w:r>
          </w:p>
          <w:p>
            <w:pPr>
              <w:pStyle w:val="Normal"/>
              <w:rPr/>
            </w:pPr>
            <w:r>
              <w:rPr/>
              <w:t>Wyznaczyć resztę z dzielenia potęgi o dużym wykładniku przez liczbę naturalną.</w:t>
            </w:r>
          </w:p>
          <w:p>
            <w:pPr>
              <w:pStyle w:val="Normal"/>
              <w:rPr/>
            </w:pPr>
            <w:r>
              <w:rPr/>
              <w:t>Przeprowadzić proste dowody podzielności wyrażeń arytmetycznych i algebraicznych, zawierających potęgi, przez liczby naturalne.</w:t>
            </w:r>
          </w:p>
          <w:p>
            <w:pPr>
              <w:pStyle w:val="Normal"/>
              <w:rPr/>
            </w:pPr>
            <w:r>
              <w:rPr/>
              <w:t>Zapisać liczby używając notacji wykładniczej.</w:t>
            </w:r>
          </w:p>
          <w:p>
            <w:pPr>
              <w:pStyle w:val="Normal"/>
              <w:rPr/>
            </w:pPr>
            <w:r>
              <w:rPr/>
              <w:t>Rozwiązać zadania wykraczające dotyczące potęg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rażenia algebrai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ażenia algebraiczne.</w:t>
            </w:r>
          </w:p>
          <w:p>
            <w:pPr>
              <w:pStyle w:val="Normal"/>
              <w:rPr/>
            </w:pPr>
            <w:r>
              <w:rPr/>
              <w:t xml:space="preserve">Działania na wyrażeniach </w:t>
            </w:r>
          </w:p>
          <w:p>
            <w:pPr>
              <w:pStyle w:val="Normal"/>
              <w:rPr/>
            </w:pPr>
            <w:r>
              <w:rPr/>
              <w:t>algebraicznych.</w:t>
            </w:r>
          </w:p>
          <w:p>
            <w:pPr>
              <w:pStyle w:val="Normal"/>
              <w:rPr/>
            </w:pPr>
            <w:r>
              <w:rPr/>
              <w:t>Wartość liczbowa i sens liczbowy wyrażenia algebraicznego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ać za pomocą wyrażenia algebraicznego</w:t>
            </w:r>
          </w:p>
          <w:p>
            <w:pPr>
              <w:pStyle w:val="Normal"/>
              <w:rPr/>
            </w:pPr>
            <w:r>
              <w:rPr/>
              <w:t>skomplikowaną sytuację przedstawion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zadaniu.</w:t>
            </w:r>
          </w:p>
          <w:p>
            <w:pPr>
              <w:pStyle w:val="Normal"/>
              <w:rPr/>
            </w:pPr>
            <w:r>
              <w:rPr/>
              <w:t xml:space="preserve">Skorzystać z trójkąta Pascala w obliczaniu </w:t>
            </w:r>
          </w:p>
          <w:p>
            <w:pPr>
              <w:pStyle w:val="Normal"/>
              <w:rPr/>
            </w:pPr>
            <w:r>
              <w:rPr/>
              <w:t>dowolnej potęgi sumy dwóch wyrazów.</w:t>
            </w:r>
          </w:p>
          <w:p>
            <w:pPr>
              <w:pStyle w:val="Normal"/>
              <w:rPr/>
            </w:pPr>
            <w:r>
              <w:rPr/>
              <w:t>Zamienić w trudniejszych sytuacjach sumy algebraiczne na iloczyny poprzez wyłączenie wspólnego czynnika poza nawias lub korzystając ze wzorów skróconego mnożenia.</w:t>
            </w:r>
          </w:p>
          <w:p>
            <w:pPr>
              <w:pStyle w:val="Normal"/>
              <w:rPr/>
            </w:pPr>
            <w:r>
              <w:rPr/>
              <w:t>Przekształcić trudne wzory .</w:t>
            </w:r>
          </w:p>
          <w:p>
            <w:pPr>
              <w:pStyle w:val="Normal"/>
              <w:rPr/>
            </w:pPr>
            <w:r>
              <w:rPr/>
              <w:t>Wykonać działania na ułamkach algebraicznych.</w:t>
            </w:r>
          </w:p>
          <w:p>
            <w:pPr>
              <w:pStyle w:val="Normal"/>
              <w:rPr/>
            </w:pPr>
            <w:r>
              <w:rPr/>
              <w:t>Ocenić sens liczbowy wyrażenia algebraicznego w różnych, trudnych przykładach.</w:t>
            </w:r>
          </w:p>
          <w:p>
            <w:pPr>
              <w:pStyle w:val="Normal"/>
              <w:rPr/>
            </w:pPr>
            <w:r>
              <w:rPr/>
              <w:t>Rozróżnić wśród wyrażeń takie, których wartość liczbowa dla dowolnych liczb rzeczywistych będzie zawsze nieujemna.</w:t>
            </w:r>
          </w:p>
          <w:p>
            <w:pPr>
              <w:pStyle w:val="Normal"/>
              <w:rPr/>
            </w:pPr>
            <w:r>
              <w:rPr/>
              <w:t>Przeprowadzić proste dowody korzystając z wyrażeń algebraicznych.</w:t>
            </w:r>
          </w:p>
          <w:p>
            <w:pPr>
              <w:pStyle w:val="Normal"/>
              <w:rPr/>
            </w:pPr>
            <w:r>
              <w:rPr/>
              <w:t>Wykonać działania na wyrażeniach algebraicznych w zadaniach wykraczających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ównania, nierówności, układy równań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ania i nierówności stopnia I z jedną niewiadomą.</w:t>
            </w:r>
          </w:p>
          <w:p>
            <w:pPr>
              <w:pStyle w:val="Normal"/>
              <w:rPr/>
            </w:pPr>
            <w:r>
              <w:rPr/>
              <w:t>Równania, nierówności z wartościami bezwzględnymi.</w:t>
            </w:r>
          </w:p>
          <w:p>
            <w:pPr>
              <w:pStyle w:val="Normal"/>
              <w:rPr/>
            </w:pPr>
            <w:r>
              <w:rPr/>
              <w:t>Układy równań z dwiema, trzema niewiadomymi.</w:t>
            </w:r>
          </w:p>
          <w:p>
            <w:pPr>
              <w:pStyle w:val="Normal"/>
              <w:rPr/>
            </w:pPr>
            <w:r>
              <w:rPr/>
              <w:t>Przykłady równań stopnia II z jedną niewiadomą.</w:t>
            </w:r>
          </w:p>
          <w:p>
            <w:pPr>
              <w:pStyle w:val="Normal"/>
              <w:rPr/>
            </w:pPr>
            <w:r>
              <w:rPr/>
              <w:t>Równania diofantyczne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ązać skomplikowane równania i nierówności stopnia I z 1 niewiadomą.</w:t>
            </w:r>
          </w:p>
          <w:p>
            <w:pPr>
              <w:pStyle w:val="Normal"/>
              <w:rPr/>
            </w:pPr>
            <w:r>
              <w:rPr/>
              <w:t>Opisać skomplikowane związki w zadaniach tekstowych wykraczających za pomocą równań, nierówności i układów równań.</w:t>
            </w:r>
          </w:p>
          <w:p>
            <w:pPr>
              <w:pStyle w:val="Normal"/>
              <w:rPr/>
            </w:pPr>
            <w:r>
              <w:rPr/>
              <w:t>Rozwiązać równania i nierówności wykraczające I stopnia z wartościami bezwzględnymi.</w:t>
            </w:r>
          </w:p>
          <w:p>
            <w:pPr>
              <w:pStyle w:val="Normal"/>
              <w:rPr/>
            </w:pPr>
            <w:r>
              <w:rPr/>
              <w:t>Zapisać rozwiązania nierówności za pomocą przedziałów lub sumy przedziałów.</w:t>
            </w:r>
          </w:p>
          <w:p>
            <w:pPr>
              <w:pStyle w:val="Normal"/>
              <w:rPr/>
            </w:pPr>
            <w:r>
              <w:rPr/>
              <w:t>Przedstawić graficzny model rozwiązania zadań z treścią za pomocą  równania stopnia II z jedną niewiadomą oraz równania stopnia I z dwiema niewiadomymi.</w:t>
            </w:r>
          </w:p>
          <w:p>
            <w:pPr>
              <w:pStyle w:val="Normal"/>
              <w:rPr/>
            </w:pPr>
            <w:r>
              <w:rPr/>
              <w:t xml:space="preserve">Rozwiązać algebraicznie niektóre równania stopnia II z jedna niewiadomą przez przedstawienie równania w postaci iloczynowej i przyrównanie do zera. </w:t>
            </w:r>
          </w:p>
          <w:p>
            <w:pPr>
              <w:pStyle w:val="Normal"/>
              <w:rPr/>
            </w:pPr>
            <w:r>
              <w:rPr/>
              <w:t>Rozwiązać  układy równań z trzema niewiadomymi.</w:t>
            </w:r>
          </w:p>
          <w:p>
            <w:pPr>
              <w:pStyle w:val="Normal"/>
              <w:rPr/>
            </w:pPr>
            <w:r>
              <w:rPr/>
              <w:t>Rozwiązać równania diofantyczne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unkcj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e liniowe.</w:t>
            </w:r>
          </w:p>
          <w:p>
            <w:pPr>
              <w:pStyle w:val="Normal"/>
              <w:rPr/>
            </w:pPr>
            <w:r>
              <w:rPr/>
              <w:t>Przykłady funkcji nieliniowych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razować graficznie rozwiązania problemów w układzie współrzędnych.</w:t>
            </w:r>
          </w:p>
          <w:p>
            <w:pPr>
              <w:pStyle w:val="Normal"/>
              <w:rPr/>
            </w:pPr>
            <w:r>
              <w:rPr/>
              <w:t>Zapisać za pomocą wzoru zależności funkcyjne występujące w zadaniach wykraczających.</w:t>
            </w:r>
          </w:p>
          <w:p>
            <w:pPr>
              <w:pStyle w:val="Normal"/>
              <w:rPr/>
            </w:pPr>
            <w:r>
              <w:rPr/>
              <w:t>Sporządzić wykresy funkcji nieliniowych w tym zadane trudnymi postaciami, również z wartościami bezwzględnymi.</w:t>
            </w:r>
          </w:p>
          <w:p>
            <w:pPr>
              <w:pStyle w:val="Normal"/>
              <w:rPr/>
            </w:pPr>
            <w:r>
              <w:rPr/>
              <w:t>Zobrazować we wzorze przesunięcie wykresu funkcji o dany wektor.</w:t>
            </w:r>
          </w:p>
          <w:p>
            <w:pPr>
              <w:pStyle w:val="Normal"/>
              <w:rPr/>
            </w:pPr>
            <w:r>
              <w:rPr/>
              <w:t>Posłużyć się funkcjami trygonometrycznymi (również znać ich wykresy) do rozwiązywania zadań wykraczających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ielkości proporcjonaln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ści wprost proporcjonal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odwrotnie proporcjonalne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różnić wielkości wprost od odwrotnie proporcjonalnych.</w:t>
            </w:r>
          </w:p>
          <w:p>
            <w:pPr>
              <w:pStyle w:val="Normal"/>
              <w:rPr/>
            </w:pPr>
            <w:r>
              <w:rPr/>
              <w:t>Rozwiązać skomplikowane zadania tekstowe dotyczące wielkości wprost i odwrotnie proporcjonalnych.</w:t>
            </w:r>
          </w:p>
          <w:p>
            <w:pPr>
              <w:pStyle w:val="Normal"/>
              <w:rPr/>
            </w:pPr>
            <w:r>
              <w:rPr/>
              <w:t>Wyrazić wzorem sytuację opisaną w zadaniu problemowym.</w:t>
            </w:r>
          </w:p>
          <w:p>
            <w:pPr>
              <w:pStyle w:val="Normal"/>
              <w:rPr/>
            </w:pPr>
            <w:r>
              <w:rPr/>
              <w:t>Przedstawić i przeanalizować w układzie współrzędnych zależność dwóch wielkości wprost proporcjonalnych dla zadanej sytuacji problemowej.</w:t>
            </w:r>
          </w:p>
          <w:p>
            <w:pPr>
              <w:pStyle w:val="Normal"/>
              <w:rPr/>
            </w:pPr>
            <w:r>
              <w:rPr/>
              <w:t>Przedstawić i przeanalizować w układzie współrzędnych zależność dwóch wielkości odwrotnie proporcjonalnych w celu rozwiązania problemu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gury geometryczne płaskie i przestrzenn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ierdzenie Talesa. </w:t>
            </w:r>
          </w:p>
          <w:p>
            <w:pPr>
              <w:pStyle w:val="Normal"/>
              <w:rPr/>
            </w:pPr>
            <w:r>
              <w:rPr/>
              <w:t>Twierdzenie Pitagorasa.</w:t>
            </w:r>
          </w:p>
          <w:p>
            <w:pPr>
              <w:pStyle w:val="Normal"/>
              <w:rPr/>
            </w:pPr>
            <w:r>
              <w:rPr/>
              <w:t>Konstrukcje.</w:t>
            </w:r>
          </w:p>
          <w:p>
            <w:pPr>
              <w:pStyle w:val="Normal"/>
              <w:rPr/>
            </w:pPr>
            <w:r>
              <w:rPr/>
              <w:t>Podobieństwo figur.</w:t>
            </w:r>
          </w:p>
          <w:p>
            <w:pPr>
              <w:pStyle w:val="Normal"/>
              <w:rPr/>
            </w:pPr>
            <w:r>
              <w:rPr/>
              <w:t>Wielokąty wpisane w okrąg i opisane na okręgu.</w:t>
            </w:r>
          </w:p>
          <w:p>
            <w:pPr>
              <w:pStyle w:val="Normal"/>
              <w:rPr/>
            </w:pPr>
            <w:r>
              <w:rPr/>
              <w:t>Bryły i ich przekroje.</w:t>
            </w:r>
          </w:p>
          <w:p>
            <w:pPr>
              <w:pStyle w:val="Normal"/>
              <w:rPr/>
            </w:pPr>
            <w:r>
              <w:rPr/>
              <w:t>Kąty w bryłach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łużyć się językiem symboli do opisu rozumowania.</w:t>
            </w:r>
          </w:p>
          <w:p>
            <w:pPr>
              <w:pStyle w:val="Normal"/>
              <w:rPr/>
            </w:pPr>
            <w:r>
              <w:rPr/>
              <w:t>Wykonać zadania konstrukcyjne wykraczające.</w:t>
            </w:r>
          </w:p>
          <w:p>
            <w:pPr>
              <w:pStyle w:val="Normal"/>
              <w:rPr/>
            </w:pPr>
            <w:r>
              <w:rPr/>
              <w:t>Dostrzec związki i zależności w skomplikowanych zadaniach geometrycznych i wykorzystać je w celu rozwiązania problemu.</w:t>
            </w:r>
          </w:p>
          <w:p>
            <w:pPr>
              <w:pStyle w:val="Normal"/>
              <w:rPr/>
            </w:pPr>
            <w:r>
              <w:rPr/>
              <w:t>Rozwiązać zadania problemowe, wykraczające stosując wzory na pola i obwody, twierdzenie Pitagorasa, twierdzenie Talesa, korzystając z podobieństwa figur.</w:t>
            </w:r>
          </w:p>
          <w:p>
            <w:pPr>
              <w:pStyle w:val="Normal"/>
              <w:rPr/>
            </w:pPr>
            <w:r>
              <w:rPr/>
              <w:t>Ustalić związki pomiędzy wielkościami, zastosować je w skomplikowanych zadaniach związanych z wpisywaniem i opisywaniem okręgów na wielokątach.</w:t>
            </w:r>
          </w:p>
          <w:p>
            <w:pPr>
              <w:pStyle w:val="Normal"/>
              <w:rPr/>
            </w:pPr>
            <w:r>
              <w:rPr/>
              <w:t>Obliczyć pola przekrojów brył w zadaniach wykraczających.</w:t>
            </w:r>
          </w:p>
          <w:p>
            <w:pPr>
              <w:pStyle w:val="Normal"/>
              <w:rPr/>
            </w:pPr>
            <w:r>
              <w:rPr/>
              <w:t>Obliczyć powierzchnie i objętości nietypowych brył.</w:t>
            </w:r>
          </w:p>
          <w:p>
            <w:pPr>
              <w:pStyle w:val="Normal"/>
              <w:rPr/>
            </w:pPr>
            <w:r>
              <w:rPr/>
              <w:t>Wyznaczyć miary kątów w bryłach (np. kąt między ścianami czworościanu foremnego).</w:t>
            </w:r>
          </w:p>
          <w:p>
            <w:pPr>
              <w:pStyle w:val="Normal"/>
              <w:rPr/>
            </w:pPr>
            <w:r>
              <w:rPr/>
              <w:t>Obliczyć pola,objętości, przekroje brył wpisanych w bryłę, w sferę.</w:t>
            </w:r>
          </w:p>
          <w:p>
            <w:pPr>
              <w:pStyle w:val="Normal"/>
              <w:rPr/>
            </w:pPr>
            <w:r>
              <w:rPr/>
              <w:t>Obliczyć pola i objętości kuli, pola powierzchni jej przekrojów, odległości między tnącymi płaszczyznami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ementy teorii zbiorów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 zbioru.</w:t>
            </w:r>
          </w:p>
          <w:p>
            <w:pPr>
              <w:pStyle w:val="Normal"/>
              <w:rPr/>
            </w:pPr>
            <w:r>
              <w:rPr/>
              <w:t>Suma, różnica, iloczyn zbiorów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isać sumy, różnice, iloczyny zbiorów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istoria matematyki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yciorysy wybranych postaci z historii matematyki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enić nazwiska znanych postaci z historii matematyki i krótko opisać dokonani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miejętności ogólne:</w:t>
      </w:r>
    </w:p>
    <w:p>
      <w:pPr>
        <w:pStyle w:val="Normal"/>
        <w:spacing w:lineRule="auto" w:line="360"/>
        <w:rPr/>
      </w:pPr>
      <w:r>
        <w:rPr/>
        <w:t>Uczeń potrafi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stawić hipotezę posługując się eksperymentem i wyobraźni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a podstawie analizy pojedynczych przypadków wyciągnąć wniosek ogólny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weryfikować wniosek dobierając odpowiednie przykłady lub poszukując potrzebnych informacji w różnych źródła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zeprowadzić prosty dowód na prawdziwość sformułowanego twierdzeni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cenić krytycznie przeprowadzone rozumowan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naleźć inne, nietypowe rozwiązania zadani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formułować problem, wybrać i skutecznie zastosować optymalny model matematyczny do jego rozwiązani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ostrzec i nazwać błędy i nieścisłości w rozumowaniach innych uczniów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użyć krótkich precyzyjnych argumentów w prezentowanych rozwiązania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prawnie zastosować język symboli matematycznych przy zapisie rozwiązań.</w:t>
      </w:r>
      <w:r>
        <w:br w:type="page"/>
      </w:r>
    </w:p>
    <w:p>
      <w:pPr>
        <w:pStyle w:val="Heading3"/>
        <w:rPr/>
      </w:pPr>
      <w:r>
        <w:rPr/>
        <w:t>V. PROCEDURY OSIĄGANIA CELÓW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ab/>
      </w:r>
      <w:r>
        <w:rPr/>
        <w:t>Realizację programu należy rozpocząć od zapoznania dziecka i jego rodziców z programem, formami i metodami pracy i przedstawienia sposobu egzekwowania wymagań. Osiągnięcie założonych celów wymaga dojrzałości dziecka, akceptacji metod pracy przez dziecko i rodziców, emocjonalnego wsparcia rodzic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ażna jest również akceptacja zespołu klasowego różnic w sposobie pracy kolegi, aby nie zakłócić harmonijnego funkcjonowania dziecka w grupie rówieśniczej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ie na wszystkich lekcjach matematyki dziecko może pracować nad innymi zadaniami. Przy wprowadzaniu nowych zagadnień pracuje wspólnie z klasą. Już jednak podczas ćwiczeń tempo pracy ucznia zdolnego jest większe niż grupy rówieśniczej, w związku z tym można zmniejszyć mu liczbę zadań podstawowych sprawdzających zrozumienie zagadnienia i przygotować zestaw zadań o podwyższonym stopniu trudności lub zadanie problemowe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 zajęciach dodatkowych dziecko dostaje listę 7-10 zadań do wykonania w domu. Rozwiązania oraz sposoby ich opisu prezentuje na następnym spotkaniu poddając dyskusji grupy. Wspólnie dyskutowana jest nie tylko poprawność rozwiązania, ale i inne metody rozwiązań proponowane przez kolegów oraz przejrzystość zapisu. Uczeń samodzielnie opracowuje również niektóre treści z różnych źródeł.</w:t>
      </w:r>
    </w:p>
    <w:p>
      <w:pPr>
        <w:pStyle w:val="Normal"/>
        <w:spacing w:lineRule="auto" w:line="360"/>
        <w:rPr/>
      </w:pPr>
      <w:r>
        <w:rPr/>
        <w:tab/>
        <w:t>Ocenie podlegają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dania sprawdzające realizację wymagań Podstawy Programowej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dania dodatkowe, przygotowywane specjalnie dla ucznia na prace klasowe i sprawdziany z treści zgodnych z niniejszym programem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dania wykraczające samodzielnie rozwiązywane podczas lekcji,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/>
        <w:t>zestawy 7- 10 zadań z rozszerzonych treści prezentowanego programu.</w:t>
      </w:r>
    </w:p>
    <w:p>
      <w:pPr>
        <w:pStyle w:val="Normal"/>
        <w:spacing w:lineRule="auto" w:line="360" w:before="60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Opracowany przez koleżankę Ewę Pawlicką program nauczania dla dziecka zdolnego jest zgodny z Podstawą Programową oraz obejmuje założenia programu „Matematyka 2001”. Program dostosowany jest do specyficznych potrzeb ucznia zdolnego zgodnie z zaleceniami Poradni Psychologiczno – Pedagogicznej. Program ten pozwala na zindywidualizowanie nauczania ucznia zdolnego w systemie klasowym. Zawiera szereg treści rozszerzonych, umożliwia pogłębienie wiedzy stricte matematycznej, a także nabycie szeregu umiejętności sprawnego posługiwania się tą wiedzą w sytuacjach nietypowych. Na uwagę zasługuje położenie nacisku na formułowanie i rozwiązywanie problemów matematycznych oraz samodzielną, twórczą pracę ucznia. </w:t>
      </w:r>
    </w:p>
    <w:p>
      <w:pPr>
        <w:pStyle w:val="Normal"/>
        <w:spacing w:lineRule="auto" w:line="360"/>
        <w:ind w:left="7788" w:hanging="0"/>
        <w:jc w:val="both"/>
        <w:rPr>
          <w:i/>
          <w:i/>
          <w:iCs/>
        </w:rPr>
      </w:pPr>
      <w:r>
        <w:rPr>
          <w:i/>
          <w:iCs/>
        </w:rPr>
        <w:t>mgr Bogusława Wiśniewska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42:00Z</dcterms:created>
  <dc:creator>Krzysztof P.</dc:creator>
  <dc:description/>
  <dc:language>en-US</dc:language>
  <cp:lastModifiedBy>Danuta</cp:lastModifiedBy>
  <cp:lastPrinted>2003-11-28T13:31:00Z</cp:lastPrinted>
  <dcterms:modified xsi:type="dcterms:W3CDTF">2004-03-30T07:56:00Z</dcterms:modified>
  <cp:revision>5</cp:revision>
  <dc:subject/>
  <dc:title>  INDYWIDUALNY PROGRAM NAUCZANIA MATEMATYKI</dc:title>
</cp:coreProperties>
</file>